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ХОЗЯИН ЖЕЛЕЗНЫХ ДОРОГ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дание вокзала было пустым. Гранитов прошел к кассе и купил билет до Локомотивстроя.</w:t>
      </w:r>
    </w:p>
    <w:p>
      <w:pPr>
        <w:pStyle w:val="Normal"/>
        <w:ind w:firstLine="570"/>
        <w:jc w:val="both"/>
        <w:rPr/>
      </w:pPr>
      <w:r>
        <w:rPr/>
        <w:t>До прибытия электрички было еще целых десять минут. Отойдя в сторону, Гранитов принялся рассматривать зал. Зал был огромен. В ближней его части стояли рядами скамейки, дальняя была отгорожена фанерной стеной, выкрашенной в непритязательный сине-зеленый цвет. Высотой она была не более трех метров и в огромном зале выглядела нелепо. Из-за нее доносились разрывы электронных снарядов и гортанные выкрики — должно быть, за стенкой располагался павильон игровых автоматов. Где-то под потолком ворковали и хлопали крыльями голуби.</w:t>
      </w:r>
    </w:p>
    <w:p>
      <w:pPr>
        <w:pStyle w:val="Normal"/>
        <w:ind w:firstLine="570"/>
        <w:jc w:val="both"/>
        <w:rPr/>
      </w:pPr>
      <w:r>
        <w:rPr/>
        <w:t>Стукнула дверь. В зал вошла цыганка с младенцем в руках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Ай, касатик! — крикнула она издали. — А позолоти ручку, а!?.. А я тебе погадаю. Всю твою жизнь расскажу.</w:t>
      </w:r>
    </w:p>
    <w:p>
      <w:pPr>
        <w:pStyle w:val="Normal"/>
        <w:ind w:firstLine="570"/>
        <w:jc w:val="both"/>
        <w:rPr/>
      </w:pPr>
      <w:r>
        <w:rPr/>
        <w:t>Была она какая-то перламутровая.</w:t>
      </w:r>
    </w:p>
    <w:p>
      <w:pPr>
        <w:pStyle w:val="Normal"/>
        <w:ind w:firstLine="570"/>
        <w:jc w:val="both"/>
        <w:rPr/>
      </w:pPr>
      <w:r>
        <w:rPr/>
        <w:t>Не отвечая, Гранитов прошел мимо и вышел на перрон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Ай, пожалеешь! — крикнула цыганка ему вслед.</w:t>
      </w:r>
    </w:p>
    <w:p>
      <w:pPr>
        <w:pStyle w:val="Normal"/>
        <w:ind w:firstLine="570"/>
        <w:jc w:val="both"/>
        <w:rPr/>
      </w:pPr>
      <w:r>
        <w:rPr/>
        <w:t>Народу было немного. Самый наплыв тремя часами ранее — когда на Сельмаше в пять заканчивается смена. Легкий ветер лениво тащил вдоль перрона листья и обрывки бумаг.</w:t>
      </w:r>
    </w:p>
    <w:p>
      <w:pPr>
        <w:pStyle w:val="Normal"/>
        <w:ind w:firstLine="570"/>
        <w:jc w:val="both"/>
        <w:rPr/>
      </w:pPr>
      <w:r>
        <w:rPr/>
        <w:t>Над головой, откашлявшись, женским голосом пробубнил репродуктор: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Электропоезд Ростов-Лихая прибывает на второй путь… Электропоезд Ростов-Лихая прибывает на второй путь…</w:t>
      </w:r>
    </w:p>
    <w:p>
      <w:pPr>
        <w:pStyle w:val="Normal"/>
        <w:ind w:firstLine="570"/>
        <w:jc w:val="both"/>
        <w:rPr/>
      </w:pPr>
      <w:r>
        <w:rPr/>
        <w:t>Немногочисленные пассажиры потянулись на вторую платформу. Спустя минуту вдалеке раздался тонкий протяжный гудок. Вынырнув из-за поворота, электричка стремительно накатила, потом плавно сбавила ход и, наконец, стала, шипя и лязгая буферами. Двери раздвинулись.</w:t>
      </w:r>
    </w:p>
    <w:p>
      <w:pPr>
        <w:pStyle w:val="Normal"/>
        <w:ind w:firstLine="570"/>
        <w:jc w:val="both"/>
        <w:rPr/>
      </w:pPr>
      <w:r>
        <w:rPr/>
        <w:t>Гранитов поднялся по грязным ступенькам в тамбур и поглядел через стекло в салон. В салоне было пусто. Только в середине сидели две девицы деревенского вида, затянутые в тугие джинсы и блузки, которые подчеркивали выразительность форм. Обе были густо обсыпаны веснушками, волосы — как солома.</w:t>
      </w:r>
    </w:p>
    <w:p>
      <w:pPr>
        <w:pStyle w:val="Normal"/>
        <w:ind w:firstLine="570"/>
        <w:jc w:val="both"/>
        <w:rPr/>
      </w:pPr>
      <w:r>
        <w:rPr/>
        <w:t>Когда Гранитов приблизился, они стрельнули в него оценивающими взглядами и тут же сделали вид, будто его не существует. Гранитов сел неподалеку через проход.</w:t>
      </w:r>
    </w:p>
    <w:p>
      <w:pPr>
        <w:pStyle w:val="Normal"/>
        <w:ind w:firstLine="570"/>
        <w:jc w:val="both"/>
        <w:rPr/>
      </w:pPr>
      <w:r>
        <w:rPr/>
        <w:t>Где-то под полом мощно завибрировало электросердце машины, и пейзаж за окном медленно поплыл в небыт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 равномерный перестук колес я задремал. Разбудил меня возглас: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Ваш билет, гражданин.</w:t>
      </w:r>
    </w:p>
    <w:p>
      <w:pPr>
        <w:pStyle w:val="Normal"/>
        <w:ind w:firstLine="570"/>
        <w:jc w:val="both"/>
        <w:rPr/>
      </w:pPr>
      <w:r>
        <w:rPr/>
        <w:t>Я открыл глаза. Передо мной, щелкая никелированными кусачками, стоял контролер. Покопавшись в кармане, я молча протянул ему билет, и он, внимательно его изучив, сделал в нем дырку, после чего, посмотрев на девиц и что-то вспомнив, двинулся дальше.</w:t>
      </w:r>
    </w:p>
    <w:p>
      <w:pPr>
        <w:pStyle w:val="Normal"/>
        <w:ind w:firstLine="570"/>
        <w:jc w:val="both"/>
        <w:rPr/>
      </w:pPr>
      <w:r>
        <w:rPr/>
        <w:t>Я поглядел ему вслед и снова закрыл глаза. Спать, однако, уже не хотелось.</w:t>
      </w:r>
    </w:p>
    <w:p>
      <w:pPr>
        <w:pStyle w:val="Normal"/>
        <w:ind w:firstLine="570"/>
        <w:jc w:val="both"/>
        <w:rPr/>
      </w:pPr>
      <w:r>
        <w:rPr/>
        <w:t>Сидевшие через проход девицы, поначалу меня явно стесняясь, говорили чуть тихо, потом разошлись.</w:t>
      </w:r>
    </w:p>
    <w:p>
      <w:pPr>
        <w:pStyle w:val="Normal"/>
        <w:ind w:firstLine="570"/>
        <w:jc w:val="both"/>
        <w:rPr/>
      </w:pPr>
      <w:r>
        <w:rPr/>
        <w:t>— …</w:t>
      </w:r>
      <w:r>
        <w:rPr/>
        <w:t>А мне бы такого, — говорила одна, — чтобы работал, не пил и чтобы трахал хотя бы раз в неделю…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у, подруга, — отвечала другая. — Ты губы раскатала. Да где ж ты такого найдешь?!.. Хорошо, если раз в месяц. Да еще чтобы не пил… Нет, не тот нынче мужик пошел, хилый какой-то…</w:t>
      </w:r>
    </w:p>
    <w:p>
      <w:pPr>
        <w:pStyle w:val="Normal"/>
        <w:ind w:firstLine="570"/>
        <w:jc w:val="both"/>
        <w:rPr/>
      </w:pPr>
      <w:r>
        <w:rPr/>
        <w:t>В районе Стеклозавода напряжение в сети резко упало. Лампочки засветили едва-едва, и казалось, будто в салон вместо воздуха налили полупрозрачный коричневый кофе. Обычно это длилось не дольше минуты. В этот раз, однако, представление затянулось.</w:t>
      </w:r>
    </w:p>
    <w:p>
      <w:pPr>
        <w:pStyle w:val="Normal"/>
        <w:ind w:firstLine="570"/>
        <w:jc w:val="both"/>
        <w:rPr/>
      </w:pPr>
      <w:r>
        <w:rPr/>
        <w:t>Было еще не более девяти, за окном же стояла непривычная тьма. Обычно в это время суток довольно светло.</w:t>
      </w:r>
    </w:p>
    <w:p>
      <w:pPr>
        <w:pStyle w:val="Normal"/>
        <w:ind w:firstLine="570"/>
        <w:jc w:val="both"/>
        <w:rPr/>
      </w:pPr>
      <w:r>
        <w:rPr/>
        <w:t>Сидевшие через проход девицы были похожи на механических кукол, у которых кончался завод. Они продолжали говорить, но медленно, растягивая слова, и тембр их голосов приобрел басовитость. Казалось, будто записанную ранее беседу крутили на пониженной скорости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А я-я-а-а го-ово-орю-у-у, не найде-о-о-о-о-ошь ты тако-о-ого-о!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А я-я-а-а го-ово-орю-у-у, найду-у-у-у-у-у!!</w:t>
      </w:r>
    </w:p>
    <w:p>
      <w:pPr>
        <w:pStyle w:val="Normal"/>
        <w:ind w:firstLine="570"/>
        <w:jc w:val="both"/>
        <w:rPr/>
      </w:pPr>
      <w:r>
        <w:rPr/>
        <w:t>Электричка между тем стала, и нагрянула тишина. Через вагон в обратную сторону пробежал с озабоченным видом кондуктор.</w:t>
      </w:r>
    </w:p>
    <w:p>
      <w:pPr>
        <w:pStyle w:val="Normal"/>
        <w:ind w:firstLine="570"/>
        <w:jc w:val="both"/>
        <w:rPr/>
      </w:pPr>
      <w:r>
        <w:rPr/>
        <w:t xml:space="preserve">Состояние, в котором я находился, было похоже на психологический ступор. Но только похоже. Способности мыслить и действовать я не потерял. Я встал и направился к выход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о была остановка «Аксай». Здание вокзала было не очень большее. Над входом полукругом располагалось похожее на арку окно. Несколько фонарей тускло освещали перрон и вокзал. Все, что было дальше, тонуло в плотной непроницаемой тьме.</w:t>
      </w:r>
    </w:p>
    <w:p>
      <w:pPr>
        <w:pStyle w:val="Normal"/>
        <w:jc w:val="both"/>
        <w:rPr/>
      </w:pPr>
      <w:r>
        <w:rPr/>
        <w:tab/>
        <w:t>В воздухе стоял терпкий запах статического электричества. Казалось, не в это, так в следующее мгновение начнут проскакивать искры. Тянуло жаром, как из духовки.</w:t>
      </w:r>
    </w:p>
    <w:p>
      <w:pPr>
        <w:pStyle w:val="Normal"/>
        <w:ind w:firstLine="570"/>
        <w:jc w:val="both"/>
        <w:rPr/>
      </w:pPr>
      <w:r>
        <w:rPr/>
        <w:t>С любопытством оглядываясь, Гранитов сошел на перрон. Метрах в десяти стоял давешний контролер и, как показалось Гранитову, с напряженным вниманием смотрел на вокзальные двери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Эй! — позвал я его. — Почему такая задержка?</w:t>
      </w:r>
    </w:p>
    <w:p>
      <w:pPr>
        <w:pStyle w:val="Normal"/>
        <w:ind w:firstLine="570"/>
        <w:jc w:val="both"/>
        <w:rPr/>
      </w:pPr>
      <w:r>
        <w:rPr/>
        <w:t>Контролер не откликнулся. Возможно, он меня даже не слышал.</w:t>
      </w:r>
    </w:p>
    <w:p>
      <w:pPr>
        <w:pStyle w:val="Normal"/>
        <w:ind w:firstLine="570"/>
        <w:jc w:val="both"/>
        <w:rPr/>
      </w:pPr>
      <w:r>
        <w:rPr/>
        <w:t>Гранитов снова поглядел по сторонам, а потом поднял глаза к небу. Небо было багровое, в серо-желтых разводах — казалось, где-то рядом Обливионовые врата.</w:t>
      </w:r>
    </w:p>
    <w:p>
      <w:pPr>
        <w:pStyle w:val="Normal"/>
        <w:ind w:firstLine="570"/>
        <w:jc w:val="both"/>
        <w:rPr/>
      </w:pPr>
      <w:r>
        <w:rPr/>
        <w:t>Потом воздух перед вокзалом сгустился, приобретя какой-то красноватый оттенок. Словно бы красное мерцание образовалось вдруг перед дверями, статичное и тугое, как некая правда, после чего… Не сама дверь, но стены, включая аркоподобное окно, раздвинулись двумя створками в стороны, и в глубине… Что-то поначалу бесформенное, но постепенно обретающее очертания, шагнуло из пространства вокзала на перрон. Это было невероятное по своему виду существо. Росту в нем было никак не менее шести метров. Более всего оно походило на грозового атронаха из компьютерной игры «</w:t>
      </w:r>
      <w:r>
        <w:rPr>
          <w:lang w:val="en-US"/>
        </w:rPr>
        <w:t>OBLIVION</w:t>
      </w:r>
      <w:r>
        <w:rPr/>
        <w:t>». Только формы у него были не закругленные, а угловатые, как у экскаватора или подъемного крана. Голова была треугольной, словно бы высеченной из гранита. По обе стороны огромного прямого носа в глубоких глазницах горели багровым глаза. Щеки были плоские и припорошены пылью — или, может, это так показалось. Он был широк в плечах, как комбайн, и узок в талии, как оса, в середине же груди пульсировало нечто багровое — судя по всему, сердце, огромное, как самовар. При каждой пульсации все тело гиганта словно бы наполнялось багровым сиянием, и казалось, что гранитная плоть его обретает прозрачность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Кто это? — спросил я у контролера.</w:t>
      </w:r>
    </w:p>
    <w:p>
      <w:pPr>
        <w:pStyle w:val="Normal"/>
        <w:ind w:firstLine="570"/>
        <w:jc w:val="both"/>
        <w:rPr/>
      </w:pPr>
      <w:r>
        <w:rPr/>
        <w:t>Но тот меня опять не услышал. На лице его было благоговейное выражение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Хозяин… — шептали его губы чуть слышно.</w:t>
      </w:r>
    </w:p>
    <w:p>
      <w:pPr>
        <w:pStyle w:val="Normal"/>
        <w:ind w:firstLine="570"/>
        <w:jc w:val="both"/>
        <w:rPr/>
      </w:pPr>
      <w:r>
        <w:rPr/>
        <w:t>От головы поезда, придерживая фуражку, бежал машинис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вижение мощи… Порядок… Соотношение покоя и скоростей… Сеть железных артерий… Порядок… Порядок… Я везде и в то же время нигде… Я есть… Имя мое неизвестно… Живи, машинное бытие… Порядок… Порядок… Движение силы — мой постулат… Я иду из метафизики мысли в простор соответствующих форм… Кристаллизация воли, идей, законченность смысла… Порядок… Порядок… Я — существую… Имя мое — неизвестно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залось, весь обслуживающий персонал вокзала и поезда собрался сейчас на перроне. Выстроившись в линию, они пожирали существо благоговейными глазами, что-то ему кричали восторженно, но вряд ли оно их слышало.</w:t>
      </w:r>
    </w:p>
    <w:p>
      <w:pPr>
        <w:pStyle w:val="Normal"/>
        <w:ind w:firstLine="570"/>
        <w:jc w:val="both"/>
        <w:rPr/>
      </w:pPr>
      <w:r>
        <w:rPr/>
        <w:t>Оно сделало шаг, другой, и звуки, которые оно издавало, были похожи на лязг разгоняющегося локомотива.</w:t>
      </w:r>
    </w:p>
    <w:p>
      <w:pPr>
        <w:pStyle w:val="Normal"/>
        <w:ind w:firstLine="570"/>
        <w:jc w:val="both"/>
        <w:rPr/>
      </w:pPr>
      <w:r>
        <w:rPr/>
        <w:t>Потом оно стало расти.</w:t>
      </w:r>
    </w:p>
    <w:p>
      <w:pPr>
        <w:pStyle w:val="Normal"/>
        <w:ind w:firstLine="570"/>
        <w:jc w:val="both"/>
        <w:rPr/>
      </w:pPr>
      <w:r>
        <w:rPr/>
        <w:t>По всему телу его стали проступать многочисленные линии, превратившиеся в железные дороги, по которым бежали разнообразные поезда. То там, то здесь вырастали вокзалы: Кушка… Симферополь… Рио-де-Жанейро… Нью-Йорк… Голова его достигала небес…</w:t>
      </w:r>
    </w:p>
    <w:p>
      <w:pPr>
        <w:pStyle w:val="Normal"/>
        <w:ind w:firstLine="570"/>
        <w:jc w:val="both"/>
        <w:rPr/>
      </w:pPr>
      <w:r>
        <w:rPr/>
        <w:t>Гудки поездов сливались в оглушительный рев…</w:t>
      </w:r>
    </w:p>
    <w:p>
      <w:pPr>
        <w:pStyle w:val="Normal"/>
        <w:ind w:firstLine="570"/>
        <w:jc w:val="both"/>
        <w:rPr/>
      </w:pPr>
      <w:r>
        <w:rPr/>
        <w:t>…</w:t>
      </w:r>
      <w:r>
        <w:rPr/>
        <w:t>Сила…</w:t>
      </w:r>
    </w:p>
    <w:p>
      <w:pPr>
        <w:pStyle w:val="Normal"/>
        <w:ind w:firstLine="570"/>
        <w:jc w:val="both"/>
        <w:rPr/>
      </w:pPr>
      <w:r>
        <w:rPr/>
        <w:t>…</w:t>
      </w:r>
      <w:r>
        <w:rPr/>
        <w:t>И мощь…</w:t>
      </w:r>
    </w:p>
    <w:p>
      <w:pPr>
        <w:pStyle w:val="Normal"/>
        <w:ind w:firstLine="570"/>
        <w:jc w:val="both"/>
        <w:rPr/>
      </w:pPr>
      <w:r>
        <w:rPr/>
        <w:t>Гранитов молча глядел на планету из поднебесья. Множество городов покрывали ее поверхность, множество людей жили в них, множество прочих существ населяли пустыни, леса, океаны и горы, но Гранитов видел только дороги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ебя он пришел в тамбуре. Двери задвинулись, и поезд, тихонько наращивая скорость, снова стал наматывать километры.</w:t>
      </w:r>
    </w:p>
    <w:p>
      <w:pPr>
        <w:pStyle w:val="Normal"/>
        <w:ind w:firstLine="570"/>
        <w:jc w:val="both"/>
        <w:rPr/>
      </w:pPr>
      <w:r>
        <w:rPr/>
        <w:t>Какое-то время Гранитов стоял в тамбуре, прислонившись ухом к стене. Перестук колес походил на биение сердца. Потом он вернулся на прежнее место.</w:t>
      </w:r>
    </w:p>
    <w:p>
      <w:pPr>
        <w:pStyle w:val="Normal"/>
        <w:ind w:firstLine="570"/>
        <w:jc w:val="both"/>
        <w:rPr/>
      </w:pPr>
      <w:r>
        <w:rPr/>
        <w:t>Давешние девицы снова стрельнули в него оценивающими взглядами, затем пошушукались, и одна из них произнесла: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А скажите, которой час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Девять, наверное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А едете вы далеко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Далеко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А как вас зовут?</w:t>
      </w:r>
    </w:p>
    <w:p>
      <w:pPr>
        <w:pStyle w:val="Normal"/>
        <w:ind w:firstLine="570"/>
        <w:jc w:val="both"/>
        <w:rPr/>
      </w:pPr>
      <w:r>
        <w:rPr/>
        <w:t>Гранитов улыбнулся. Сердце его было все еще там, на перроне… Сила… И мощь… Что вам имя мое… Имя мое — неизвестно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2007 г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0:33:00Z</dcterms:created>
  <dc:creator>Игорь</dc:creator>
  <dc:description/>
  <cp:keywords/>
  <dc:language>en-US</dc:language>
  <cp:lastModifiedBy>Игорь</cp:lastModifiedBy>
  <dcterms:modified xsi:type="dcterms:W3CDTF">2007-12-31T11:33:00Z</dcterms:modified>
  <cp:revision>129</cp:revision>
  <dc:subject/>
  <dc:title/>
</cp:coreProperties>
</file>